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SA           Copyware Inc                 MasterC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152 Nelson Circ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Newmarket, Ontari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CANADA   L3X 1R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</w:t>
      </w:r>
      <w:r>
        <w:rPr/>
        <w:t>Order:  905-830-196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MEX         Fax:    905-830-506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</w:t>
      </w:r>
      <w:r>
        <w:rPr/>
        <w:t>Ŀ �Ŀ ��Ŀ �Ŀ � ���Ŀ � �Ŀ ��Ŀ 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   � � �� � � � �   �   � � � �� � 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 ��� �  � ��� �   �   � ��� �  �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  <w:t>Ŀ ���   � � �Ŀ ��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 � ��    � � �</w:t>
      </w:r>
      <w:r>
        <w:rPr/>
        <w:t>Ŀ 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 �     ��� ���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Lock  defeats  copy-protection  on  a  variety  of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 unlock, then STOP�RIGHT�NOW and go out  and bu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copy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</w:t>
      </w:r>
      <w:r>
        <w:rPr/>
        <w:t>Ŀ ��� ��Ŀ �Ŀ ���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   � �   ��  �� � �</w:t>
      </w:r>
      <w:r>
        <w:rPr/>
        <w:t>Ŀ ��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��� � ��� ��� �  � ��� 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,  Business NeverLock,  Shareware NeverLock 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Protect are trademarks of Copyware Inc.      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s and trademarks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lection  of search  strings (sequences  of bytes) 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engine  within NeverLock are  the copyrighted  proper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 You must  not  reverse  engineer the  program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ing or  decrypting the program.   You must  not ex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rtion of the NeverLock  progra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nt of Copyware Inc.  You must not alter NeverLock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protected by the copyright laws of the United 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ada  and by international  copyright treaties,  in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ame  way  that  books and  other  published  material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treat NeverLock like a book.   You have the righ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opy of NeverLock in the same  way that you have the righ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one copy of a book that you have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a book, you may  sell or transfer NeverLock perman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 person, provided  that they  agree to  the provi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d here,  and also  provided that  you transfer  to the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documentation and backup copies of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grants  you the  right  to  make backup  cop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to protect  your  investment, but  you  must not 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of  NeverLock to  distribute to  other people,  wheth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or by electronic means.  If  you own more than one compu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ay install  NeverLock on  all  of them,  provided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only one  copy of NeverLock is in use,  on on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,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�   � �</w:t>
      </w:r>
      <w:r>
        <w:rPr/>
        <w:t>Ŀ ��Ŀ ��Ŀ �Ŀ ��Ŀ���Ŀ� �   �</w:t>
      </w:r>
    </w:p>
    <w:p>
      <w:pPr>
        <w:pStyle w:val="PreformattedText"/>
        <w:bidi w:val="0"/>
        <w:jc w:val="left"/>
        <w:rPr/>
      </w:pPr>
      <w:r>
        <w:rPr/>
        <w:t xml:space="preserve">       �   � � � �</w:t>
      </w:r>
      <w:r>
        <w:rPr/>
        <w:t>Ĵ �</w:t>
      </w:r>
      <w:r>
        <w:rPr>
          <w:rtl w:val="true"/>
        </w:rPr>
        <w:t>ٿ� �ٿ</w:t>
      </w:r>
      <w:r>
        <w:rPr/>
        <w:t>� �</w:t>
      </w:r>
      <w:r>
        <w:rPr/>
        <w:t>Ĵ �� �  �  ���   �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 � � � �  � �  � � �  �  �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 warrants that the  physical diskette  provi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free of defects  for a period  of 60 days 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you purchased the product.   Please contact Copyware Inc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 before returning any materials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arranty of any kind, whether  express or implied, is atta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NeverLock,   including  any   claim  of   merchantability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ility of NeverLock  for any specific purpose.   No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extend to any right to claim any damages from Copyware In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loss of  profit, data, o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or  any consequential or  incidental damages.  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entirely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��</w:t>
      </w:r>
      <w:r>
        <w:rPr/>
        <w:t>Ŀ ��� �  � ��� ��Ŀ �   �Ŀ �Ŀ �</w:t>
      </w:r>
      <w:r>
        <w:rPr>
          <w:rtl w:val="true"/>
        </w:rPr>
        <w:t>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� � ��  </w:t>
      </w:r>
      <w:r>
        <w:rPr/>
        <w:t>ӷ�� ��  �</w:t>
      </w:r>
      <w:r>
        <w:rPr>
          <w:rtl w:val="true"/>
        </w:rPr>
        <w:t>ٿ� �   � � �   �ٿ</w:t>
      </w: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 � ���  ��  ��� � �  ��� ��� ��� �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Copyware Inc Copyright (c) 1991-95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</w:t>
      </w:r>
      <w:r>
        <w:rPr/>
        <w:t>All Rights Reserv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 Do I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e of the following from the floppy to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UNIV.EXE  (Universal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SHAR.EXE  (Shareware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_BUSI.EXE  (Business  NeverLock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SMART.EXE  (SmartCAM Solu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ype that name and press Enter.  Watch the introdu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NeverLock menu, select 'Modern Collection' or 'Classic Collec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defeats document checks o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  suggests that  you  obtain  the latest  vers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NeverLock from your usual shareware distributor or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is not  possible, you may  buy Shareware  Never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�Inc.  Select 'Order form and license'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do NOT call Copyware Inc for telephone numbers of BBS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Shareware NeverLock.  We do not provide any BB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NeverLock defeats document checks on many more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purchase it from Copyware Inc or from your local ret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defeats the  Everlock key-diskette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  business   programs.   Business�NeverLock   is 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s shareware.  To defeat  the Everlock system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Business NeverLock from Copy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etect  the presence of the  Everlock key-disket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electing  the 'Search�for�Everlock�hidden files' line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 menu.  NeverLock  will search  all  your drives  (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s  A:,  B:)  for  hidden files  such  as  EV21.SYS  EV22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31.SYS EV32.SYS and inform you if Everlock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hunts for the hidden  files of form EV*.SY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ard  drive or  floppy drive and  simulates the 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.  Our success rate  is 100�% since Business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cerned only  with the Everlock software  that surroun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successfully defeats  the Everlock  syste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Everlock'd packages  from 1988 to 1995.  It's safe  &amp;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and guides you step-by-step with easy instru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 NeverLock  is completely  safe to  use.  NeverLock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information from the Everlock key-diskette or from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but will NOT alter it in  any way.  There is absolutely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hat NeverLock can damage your Everlock'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use 'Business�NeverLock' you will be able to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mmercial software and run it on your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�</w:t>
      </w:r>
      <w:r>
        <w:rPr/>
        <w:t>Ŀ��� �Ŀ � � ��Ŀ � �Ŀ �Ŀ �    �Ŀ � � �Ŀ �Ŀ �Ŀ ��Ŀ���Ŀ �</w:t>
      </w:r>
    </w:p>
    <w:p>
      <w:pPr>
        <w:pStyle w:val="PreformattedText"/>
        <w:bidi w:val="0"/>
        <w:jc w:val="left"/>
        <w:rPr/>
      </w:pPr>
      <w:r>
        <w:rPr/>
        <w:t xml:space="preserve"> �   �  ��  �   �</w:t>
      </w:r>
      <w:r>
        <w:rPr/>
        <w:t>Ĵ �� � � �   �Ĵ �    �Ŀ � � ��� ��� � � �</w:t>
      </w:r>
      <w:r>
        <w:rPr>
          <w:rtl w:val="true"/>
        </w:rPr>
        <w:t>ٿ</w:t>
      </w:r>
      <w:r>
        <w:rPr/>
        <w:t>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��� ��� � � �  � � ��� � � ���  ��� ��� �   �   ��� �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is available Monday to Friday from 10 am to 5 p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.  ONLY purchasers of Universal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usiness NeverLock can receiv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the huge number of Shareware NeverLock's in circulatio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provide technical support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nowledge of the unique NeverLock serial number will qua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or  technical support.   This serial  number appears 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of the original NeverLock diskette that you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ntact  Copyware Inc  for authorization  before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erials for any reason.  Help for  common problems can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'TroubleShooting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ware Inc does NOT sell individual unlocks.  Copy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available at the prices shown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� ��</w:t>
      </w:r>
      <w:r>
        <w:rPr/>
        <w:t>Ŀ �Ŀ���Ŀ��Ŀ � � �Ŀ���Ŀ � �Ŀ ��Ŀ �Ŀ  �</w:t>
      </w:r>
    </w:p>
    <w:p>
      <w:pPr>
        <w:pStyle w:val="PreformattedText"/>
        <w:bidi w:val="0"/>
        <w:jc w:val="left"/>
        <w:rPr/>
      </w:pPr>
      <w:r>
        <w:rPr/>
        <w:t xml:space="preserve">       �  � �� � �</w:t>
      </w:r>
      <w:r>
        <w:rPr/>
        <w:t>Ŀ  �  �</w:t>
      </w:r>
      <w:r>
        <w:rPr>
          <w:rtl w:val="true"/>
        </w:rPr>
        <w:t>ٿ</w:t>
      </w:r>
      <w:r>
        <w:rPr/>
        <w:t>� � � �    �   � � � �� � 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�  � �  � ���  �  � �  ��� ���  �   � ��� � 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are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checks  and special  key-diskettes are  schemes us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ublishers to  force purchasers of computer 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prove that they are the legitimate owners or licen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urchaser wishes to run the program, he/she must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ask.   But not just once.   This task must be  performed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purchaser wants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presents  a short  quiz  which must  be answered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the manual  or using the code-wheel that  c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Each time  the quiz appears the  question is differ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 purchaser has correctly  answered this  document che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al part of the program is allowed to be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rograms insist that you  insert a special key-diskette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loppy  drive to  prove your  ownership of  the program. 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cleverly designed so that it can not be cop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availabl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Wrong with Document Checks and Key-Diskett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ethods interfere with the secure and pleasurabl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 product by legitimate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e getting into your brand new expensive luxury car, 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and hearing a digitized  voice announce:  'Please 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 16 of  your owners  manual and  enter the  seventh wor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3  into the mini-keypad  on the dashboard'.   W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up with  that every time you  wanted to drive your  vehicle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w  do you feel when  you discover this annoyance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paid the dealer in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ocument  checks are just  plain annoying.  Having  to h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manual or  code-wheel every time you play  your game g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rritating very quickly, especially  if you own many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at  piece of  paper is  lost, stolen  or destroyed,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ed out of the software that you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ette is a fragile thing.  Each time the diskette is tes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head of  the floppy�drive  makes physical  contact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.  Eventually  the diskette  becomes unreadable, 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that you are locked out of your 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manufacturers  supply  a  utility   that  moves  a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rom the key-diskette to  your hard drive.  Us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-diskette is disabled when the signature has bee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thod avoids  the diskette friction problem  and works 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a hard  drive failure occurs.  After you  restore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from backup, you discover that your install has disapp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are locked out of your own soft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ope  that the manufacturer of the software  is st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siness, still is  shipping the product that you  are usi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iendly enough to ship new materials for a reasonabl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al life  companies do sometimes go out of  business, 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 outrageous fees  to activate  the program  that you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pai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lucky and find that the company is friendly, you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ocked out of  your own software for days or  weeks unti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requested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best part of all ?  You know it's only a matter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whole cycle repea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Should NOT Use Never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on  a  variety  of 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NeverLock is intended solely for the use of legit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 or licensees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are not a legitimate  owner of a particular 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sh  to unlock,  then STOP�RIGHT�NOW and  go out  and bu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copy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 only use  NeverLock on computer  software that 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d.  NeverLock  is not,  repeat NOT,  to be  used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which deprives any software  publishers of their right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files that NeverLock creates may NOT be sold, rented ou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away, or uploaded to BBS's (bulletin board ser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fety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copy all the files of the commercial product to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n your hard drive, and then use Nev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System Requirements for Nev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requires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must be DOS 5.0 up to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450K free conventional ma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megabytes of free hard drive space for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is tested with the memory manager EMM386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and others usually work, but are not guarant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using any memory manager in 'stealth mod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'stealth mode' often cause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verLo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ch  the introduction  until the  'Conditions  of Use' 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conditions, answer the  question truthfully an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the main  menu  appears  use the  arrow  keys  to mov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bar to any option and press the Enter key to select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 guides you every step  of the way  with 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ialogue  boxes,  and  there is  always  help  availab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 key.   There is full mouse support if 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 defeats  document  checks  in  two  steps.   Firs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program files for the data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makes those changes with no interven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 main menu,  select the  product you  wish to  unlock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'Modern  Collection' or the 'Classic  Collection'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 a CDROM or Windows product, you must select a produ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word CDROM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 prompt you for the letter of  the dri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is  installed on.  It  scans this  drive and shows  you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the directories i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irectory  where the product is  installed. 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w  display a box  explaining what it  is about to  d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you a chance to stop.  If you decide to proceed, Never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arch  the directory you  specified for files  that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creates a work directory on your hard drive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will be  called NEV_001,  and subsequent  ones are 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ward.  It copies the original files  to this work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ttempts to alter these files to defeat the docum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will then exchange these unprotected work fil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 the product directory.  NeverLock  leave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files in its work directory.   In case the newly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o not function properly, the originals are thu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 NeverLock creates a special loader file.  Watc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screen carefully.  If necessary, it will tell you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start your  commercial product with the  special lo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onitors the whole process and presents you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file that hol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commercial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al instructions for this particula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s were copied, searched, exchang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original files and the newly created files are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 or failu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NeverLock,  change to  the product  directory and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.  If a  quiz screen appears, just enter  any answ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will think your answer is correct and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 there is to it.  Remember that  the alter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created by  NeverLock are for your own use  only and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ransmitted to another person in any form.  Exce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 version  which  clearly  identifies  itself  as 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must  not be  distributed to  others.  See  the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on the main menu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�</w:t>
      </w:r>
      <w:r>
        <w:rPr/>
        <w:t>Ŀ��Ŀ �Ŀ � � �Ŀ  �   ���   �Ŀ � � �Ŀ �Ŀ���Ŀ� ��Ŀ ���  �</w:t>
      </w:r>
    </w:p>
    <w:p>
      <w:pPr>
        <w:pStyle w:val="PreformattedText"/>
        <w:bidi w:val="0"/>
        <w:jc w:val="left"/>
        <w:rPr/>
      </w:pPr>
      <w:r>
        <w:rPr/>
        <w:t xml:space="preserve">  �   �  �</w:t>
      </w:r>
      <w:r>
        <w:rPr>
          <w:rtl w:val="true"/>
        </w:rPr>
        <w:t>ٿ</w:t>
      </w:r>
      <w:r>
        <w:rPr/>
        <w:t>� � � � � ��� �   ��    �</w:t>
      </w:r>
      <w:r>
        <w:rPr/>
        <w:t>Ŀ �Ĵ � � � �  �  � �� � � Ŀ �</w:t>
      </w:r>
    </w:p>
    <w:p>
      <w:pPr>
        <w:pStyle w:val="PreformattedText"/>
        <w:bidi w:val="0"/>
        <w:jc w:val="left"/>
        <w:rPr/>
      </w:pPr>
      <w:r>
        <w:rPr/>
        <w:t xml:space="preserve">  �   �  � �  ��� ��� ���� ��� ���   ��� � � ��� ���  �  � �  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reports that 'The document check has been defeated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game still presents the quiz and blocks your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NeverLock give a message like this ?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IMPORTANT:   READ THIS NOW !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 have created the special loader: GAME_K.EXE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UST follow these steps.  Write them down on paper.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1) Exit from NeverLock to DOS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2) Type:  C:  [Enter]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3) Type:  CD \GAME  [Enter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4) Type:  GAME_K  [Enter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5) Then start your game just like usual.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this message then you MUST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special loader file, before star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crashes mysteriously when you run NeverLock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special loader file that NeverLock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sometimes crashes when run from Window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OS Session'.  You must run NeverLock from D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 resident program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your AUTOEXEC.BAT  and  CONFIG.SYS  to something 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a new  CONFIG.SYS  with  just one  statement  FILES=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your computer and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MM in stealth mode is causing the problem. Deactivate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lth mode, reboot your compu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ER in combination with PC-KWIK is causing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NeverLock from your uncompressed drive, or disable PC-K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screen blanker 'After Dark',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-DOS' from your AUTOEXEC.BAT.  Reboot your computer and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 can  only find ?,???,???  bytes  of free disk space 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is may not be enough space for NeverLock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Do you wish to continue anyway ?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 free hard  drive space to  hold copie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iles.  In some cases the files  could be as large a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gabytes.  If you have 800K of free disk space, NeverLoc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rk  anyway.  With  less than  that, you  may ge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that a file could not be copied or exchang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ounds  confusing, then the best solution  is to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2 megabytes of disk space on any hard drive o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was unable to copy all of the product files.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 could not  read the  product files  from the 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a, or it  could not write the files to  its work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 the  hard drive  just  become  full  ?  Perhaps  a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program is interfering.   Rename your AUTOEXEC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to  something else.   Create a  new CONFIG.SY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 one statement  FILES=20.  Reboot  your  computer and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nsufficient memory to run program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needs about 450K of main memory.  Free up as much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memory as you can and then run NeverLo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The file that needs to be patched is missing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couldn't find  the target file that  it was exp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directory you  specified.  For  most recent  gam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 itself must  be installed  in  a directory  on your 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Did  you select  the correct  directory when 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ed the list of directories on your dri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facturer of the game has greatly changed the gam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 the quiz.  The file  that needs to be  alter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esent in this ver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I could not find the bytes that must b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be a later version of the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required file was already altered.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quired  files were  present but  were not  what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  If the name of the desired product appear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on  the Modern Collection  list or the  Classic Col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try again using the next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ossibility is  that you are trying to  defeat the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within a file that has  already been altered by Never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imilar utility.  Be sure that the required file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NeverLock log is  actually the original  authentic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me with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 manufacturer will re-release  a game and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 does the  document check.   The manufacturer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deliberately  altered the critical files 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document  check.   NeverLock can  not  find  the 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 of bytes that need to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ware Inc may be able to resolve this problem at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Register users of NeverLock are invited to ca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Lock will be updated regularly to support new games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be updated for games that are older than 2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VISA           Copyware Inc                 MasterCard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152 Nelson Circl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Newmarket, Ontario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CANADA   L3X 1R3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Order:  905-830-196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MEX         Fax:    905-830-506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UNIVERSAL NEVERLOCK UPDATE         $ 29.95 (USA)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NEW LOW PRICE !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</w:t>
      </w:r>
      <w:r>
        <w:rPr/>
        <w:t xml:space="preserve">^^^^^^^^^^^^^^^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ince you already own Universal NeverLock, you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can get the next update for much less.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e will send you the latest full Universal       �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pdate for only $ 29.95 (USA)                    �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NEVERLOCK                $169.95 (USA)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LAST INSTALL !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       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efeat the Everlock key-diskette system on all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business software.   No more hidden files on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computer.   No more fragile key-diskettes.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Use Business NeverLock and then backup your 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r valuable software to tape or floppies.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Run your software from any computer you own, 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out the risky transfer of installs.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olve your Everlock problems once and for all    �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for only $169.95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WE PAY THE SHIPPING !               �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SmartCAM Solution              (Call for Price)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NEVER LOSE YOUR SmartCAM INSTALL !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^^^^^^^^^^^^^^^^^^^^^^^^^^^^^^^^^^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 SmartCAM Solution solves all your SMARTCAM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problems.        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At last you can move SmartCAM from one hard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drive to another.        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With the SmartCAM Solution you can backup your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valuable software to tape or floppies.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Then restore SmartCAM to any computer that       �    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you own with no problems.                        �  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 xml:space="preserve">Even run SmartCAM from your lap-top computer.    �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 U.S.A  &amp;  OVERSEAS ORDER FORM 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 Only U.S.A customers and overseas customers should use this pag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U.S.A and overseas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heck/Money-Order in U.S.A funds drawn on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Update      NEW LOW PRICE !    $ 29.95 (USA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69.95 (USA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USA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PAY THE SHIPPING 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forget.  You must put 48 cents postage on your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State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Zip Cod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 CANADIAN ORDER FORM 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&gt;  Only Canadian customers should use this page  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Orders:  We accept VISA, MasterCard and AMEX.     (No COD'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Copyware Inc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Voice:  905-830-196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Fax:    905-830-5064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Mail:    Canadian customers may pay with VISA, MasterCard, AM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heck/Money-Order in Canadian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Update      NEW LOW PRICE !    $ 39.95 (CAN)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^^^^^^^^^^^^^^^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siness NeverLock                       $199.95 (CAN)   _______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CAM Solution                     (Call for Price)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Amount  (CAN)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GST or PST.   WE PAY ALL TAXES AND SHIPPING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               Your Name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Address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opyware Inc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pt 95040              |  City   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2 Nelson Circl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market, Ontario    |  Province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NADA   L3X 1R3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|  Postal Cod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your credit card, please complete this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Numb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y Date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Nam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Holder's 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erLock is  intended solely  for the  use of  legitimate owner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oftware.  You  may only use NeverLock  on computer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have purchased.  NeverLock is NOT to be used for any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deprives any software publishers of their rightful inco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gree to the conditions of use above and I am 18 years or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ture  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